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ingang 014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14.03.11 / 08.2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eine Telefonmeldung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stgestellt, dass im Rm Entlebuch ein Erdrutsch niedergegangen ist.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r Erdrutsch am Lehn hat die Kantonsstrasse verschüttet und das Haus an der Schützenmatt 2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lebuch am Hang des Leh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Entlebuch ist nun von Luzern her abgeschnitten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err Christoph Jauslin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Herrscht Unklarheit über Verletzte oder sogar Tote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Ereignis hat grosse Auswirkungen auf die Hilfeleistungen im Entlebuch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uerwehr Entlebuch ist informiert jedoch schon jetzt nicht in der Lage Mittel abzustellen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4T13:34:00Z</cp:lastPrinted>
  <dcterms:modified xsi:type="dcterms:W3CDTF">2011-03-04T12:35:00Z</dcterms:modified>
  <cp:revision>18</cp:revision>
  <dc:subject/>
  <dc:title>Lageverarbeitungszyklus - Fallbeispiel 1</dc:title>
</cp:coreProperties>
</file>